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OR UMBRIA FSE 2007-201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SSE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OBIETTIVI SPECIFICI </w:t>
            </w:r>
          </w:p>
        </w:tc>
      </w:tr>
      <w:tr>
        <w:trPr/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ATTABILITA’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1- Sviluppare sistemi di Formazione Continua e sostene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l’adattabilità dei lavoratori;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2- Favorire l’innovazione e la produttività attraverso una migliore organizzazione e qualità del lavoro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3- Sviluppare politiche e servizi per l’anticipazione e gestione dei cambiamenti, promuovere l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competitività e l’imprenditorialità</w:t>
            </w:r>
          </w:p>
        </w:tc>
      </w:tr>
      <w:tr>
        <w:trPr/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OCCUPABILITA’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1- Aumentare l’efficienza, l’efficacia, l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qualità e l’inclusività delle istituzioni del Mercato del Lavoro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2- Attuare politiche del lavoro attive e preventive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con particolare attenzione all’integrazione dei migranti nel Mercato del Lavoro all’invecchiamento attivo, a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lavoro autonomo e all’avvio di impresa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3- Migliorare l’accesso delle donne all’occupazione e ridurre la disparità d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genere.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NCLUSIONE SOCIALE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1 -Sviluppare percorsi integrati e migliorare i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(re)inserimento lavorativo dei soggetti svantaggiati per combattere ogni forma di discriminazione nel Merca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del Lavoro.</w:t>
            </w:r>
          </w:p>
        </w:tc>
      </w:tr>
      <w:tr>
        <w:trPr/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APITALE UMANO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1- Elaborazione e introduzione delle riforme dei sistemi di istruzione, formazione e lavoro per migliorarne l’integrazione e sviluppare l’occupabilità con particolare attenzione all’orientamento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2- Aumentare la partecipazione alle opportunità formative lungo tutto l’arco della vita e innalzare i livelli di apprendimento e conoscenza</w:t>
            </w:r>
          </w:p>
        </w:tc>
      </w:tr>
      <w:tr>
        <w:trPr/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3 Creazione di reti tra università, centri tecnologici di ricerca, mondo produttivo e istituzionale con particolare attenzione alla promozione della ricerca e dell’innovazione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ANSANZIONALITA’ E INTERREGIONALITA’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1- Promuovere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realizzazione e lo sviluppo di iniziative di reti su base interregionale e transnazionale, con particolare attenzione allo scambio delle buone pratiche.</w:t>
            </w:r>
          </w:p>
        </w:tc>
      </w:tr>
    </w:tbl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21:02:00Z</dcterms:created>
  <dc:creator>giampiero bianchini</dc:creator>
  <dc:description/>
  <dc:language>en-US</dc:language>
  <cp:lastModifiedBy>ITC</cp:lastModifiedBy>
  <dcterms:modified xsi:type="dcterms:W3CDTF">2008-06-13T12:40:00Z</dcterms:modified>
  <cp:revision>3</cp:revision>
  <dc:subject/>
  <dc:title>POR UMBRIA FSE 2007-2013</dc:title>
</cp:coreProperties>
</file>